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ab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огнозные показатели по налоговым и неналоговым доходам на 2025-2026 годы  Репинского МО и ожидаемое исполнение в 2024 году</w:t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5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1775"/>
        <w:gridCol w:w="1459"/>
        <w:gridCol w:w="1459"/>
        <w:gridCol w:w="1291"/>
      </w:tblGrid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именование доходного источни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жидаемое исполн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024 г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(тыс.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Прогноз 2025 г. (тыс. 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Прогноз 2026 г. (тыс. руб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Прогноз 2027 г. (тыс. руб.)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лог на доходы физических лиц</w:t>
              <w:tab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6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20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76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31,6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412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429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51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606,1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1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71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71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712,0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Земельный налог</w:t>
              <w:tab/>
              <w:t>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33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43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43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433,0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в том числе: юр ли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42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41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41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415,0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bCs/>
                <w:sz w:val="26"/>
                <w:szCs w:val="26"/>
              </w:rPr>
              <w:t xml:space="preserve">                     </w:t>
            </w: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физ. ли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88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01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01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018,0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Госпошли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Аренда земельных участк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3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3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3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Акцизы на нефтепродукты в местные бюджет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3217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364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383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4009,7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Итого налоговые и неналоговые с акциз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9805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1005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1038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10706,5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Дот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04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19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3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41,9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ПВ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347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394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432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Субсид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000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00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Иные МБТ </w:t>
            </w:r>
            <w:r>
              <w:rPr>
                <w:rFonts w:cs="PT Astra Serif" w:ascii="PT Astra Serif" w:hAnsi="PT Astra Serif"/>
                <w:bCs/>
              </w:rPr>
              <w:t>(на сооружение водонапорной башни и подводящей системы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3516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услов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7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3875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0717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780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846,4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418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34:00Z</dcterms:created>
  <dc:creator>comp2</dc:creator>
  <dc:description/>
  <dc:language>en-US</dc:language>
  <cp:lastModifiedBy>user</cp:lastModifiedBy>
  <cp:lastPrinted>2024-10-15T10:30:00Z</cp:lastPrinted>
  <dcterms:modified xsi:type="dcterms:W3CDTF">2024-10-31T05:34:00Z</dcterms:modified>
  <cp:revision>2</cp:revision>
  <dc:subject/>
  <dc:title/>
</cp:coreProperties>
</file>