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                                                                                                                                                             к проекту решения Совета Репинского муниципального образования Балашовского муниципального района Саратовской области « О бюджете Репинского муниципального образования Балашовского муниципального района Саратовской области на 2025 год и плановый период 2026-2027 годов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b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>Проект решения « О бюджете Репинского муниципального образования Балашовского муниципального района Саратовской области на 2025 год и плановый период 2026-2027 годов» сформирован с учетом: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требований Бюджетного кодекса Российской Федерации;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слание Президента Российской Федерации Федеральному собранию Российской Федерации;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- прогноз социально-экономического развития района на 2025-2026 годы;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сновных направлений бюджетной, налоговой и долговой политики Репинского муниципального образования Балашовского муниципального района Саратовской области;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- проекта закона об областном бюджете на 2025-2026 годы;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екта решения Собрания депутатов Балашовского муниципального района Саратовской области.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ab/>
        <w:t>Формирование проекта бюджета происходило в условиях ограниченности бюджетных ресурсов для решения приоритетных задач муниципального образования. Поэтому ключевыми задачами бюджетной политики на 2025 год и на плановый период 202-2027 годов являются сбалансированность бюджета и безусловное исполнение принятых обязательств наиболее эффективным способом, поддержание умеренной нагрузки на бюджет Репинского муниципального образования.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оектом предлагается утвердить бездефицитный бюджет, основные характеристики бюджета: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2025 год: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общий объем доходов  20717,4 тыс. рублей;                                                                                                 общий объем расходов 20707,4 тыс. рублей;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 плановый период 2026 года: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общий объем доходов 11050,1 тыс. рублей;                                                                                                 общий объем расходов 11050,1 тыс. рублей, в том числе условно утвержденные 270,0 тыс. рублей;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 плановый период 2027 года: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общий объем доходов 11396,4 тыс. рублей;                                                                                                 общий объем расходов 11396,4 тыс. рублей, в том числе условно утвержденные 550,0 тыс. рублей 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Доходы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b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Прогноз доходов бюджета </w:t>
      </w:r>
      <w:r>
        <w:rPr>
          <w:rFonts w:cs="PT Astra Serif" w:ascii="PT Astra Serif" w:hAnsi="PT Astra Serif"/>
          <w:b/>
          <w:sz w:val="28"/>
          <w:szCs w:val="28"/>
        </w:rPr>
        <w:t>на 2025 год</w:t>
      </w:r>
      <w:r>
        <w:rPr>
          <w:rFonts w:cs="PT Astra Serif" w:ascii="PT Astra Serif" w:hAnsi="PT Astra Serif"/>
          <w:sz w:val="28"/>
          <w:szCs w:val="28"/>
        </w:rPr>
        <w:t xml:space="preserve"> рассчитаны в объеме 20717,4 тыс. рублей , в том числе: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логовые и неналоговые доходы – 6408,6 тыс. рублей;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кцизы на нефтепродукты в местные бюджеты – 3645,0 тыс. рублей;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- дотации 219,1 тыс. рублей;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- субсидии 10 050,0 тыс. рублей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b/>
          <w:sz w:val="28"/>
          <w:szCs w:val="28"/>
        </w:rPr>
        <w:t>Прогноз доходов на 2026 год составляет 11050,1 тыс. рублей в том числе :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логовые и неналоговые доходы – 6551,0тыс. рублей;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кцизы на нефтепродукты в местные бюджеты – 3834,9 тыс. рублей;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отации 231,8 тыс. рублей;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словные 270,0 тыс. рублей.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b/>
          <w:sz w:val="28"/>
          <w:szCs w:val="28"/>
        </w:rPr>
        <w:t>Прогноз доходов на 202 год составляет 11396,4 тыс. рублей в том числе :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- налоговые и неналоговые доходы – 6696,8 тыс. рублей;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отации 241,9 тыс. рублей;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кцизы на нефтепродукты в местные бюджеты – 4009,7 тыс. рублей;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словные 550,0 тыс. рублей.</w:t>
      </w:r>
    </w:p>
    <w:tbl>
      <w:tblPr>
        <w:tblW w:w="95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1775"/>
        <w:gridCol w:w="1459"/>
        <w:gridCol w:w="1459"/>
        <w:gridCol w:w="1291"/>
      </w:tblGrid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именование доходного источни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жидаемое исполн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024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(тыс.руб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Прогноз 2025 г. (тыс. руб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Прогноз 2026 г. (тыс. руб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Прогноз 2027 г. (тыс. руб.)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лог на доходы физических лиц</w:t>
              <w:tab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6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20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76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31,6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412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429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51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606,1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1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71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71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712,0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Земельный налог</w:t>
              <w:tab/>
              <w:t>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33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43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43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433,0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в том числе: юр ли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42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41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41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415,0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bCs/>
                <w:sz w:val="26"/>
                <w:szCs w:val="26"/>
              </w:rPr>
              <w:t xml:space="preserve">                     </w:t>
            </w: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физ. ли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88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01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01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018,0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Госпошли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Аренда земельных участк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3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3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3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Акцизы на нефтепродукты в местные бюджет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3217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364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383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4009,7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Итого налоговые и неналоговые с акциз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9805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10053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1038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10706,5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Дот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04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19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3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41,9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ПВ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347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394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432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Субсид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000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100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Иные МБТ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(на сооружение водонапорной башни и подводящей системы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516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услов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27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3875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0717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780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846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  <w:u w:val="single"/>
        </w:rPr>
      </w:pPr>
      <w:r>
        <w:rPr>
          <w:rFonts w:cs="PT Astra Serif" w:ascii="PT Astra Serif" w:hAnsi="PT Astra Serif"/>
          <w:b/>
          <w:sz w:val="32"/>
          <w:szCs w:val="32"/>
          <w:u w:val="single"/>
        </w:rPr>
        <w:t>Расходы</w:t>
      </w:r>
    </w:p>
    <w:p>
      <w:pPr>
        <w:pStyle w:val="Normal"/>
        <w:ind w:firstLine="708"/>
        <w:rPr/>
      </w:pPr>
      <w:r>
        <w:rPr>
          <w:rFonts w:cs="PT Astra Serif" w:ascii="PT Astra Serif" w:hAnsi="PT Astra Serif"/>
          <w:b/>
          <w:sz w:val="28"/>
          <w:szCs w:val="28"/>
          <w:u w:val="single"/>
        </w:rPr>
        <w:t>Расходы бюджета  Репинского МО на 2025 год запланированы в сумме 20717,4 тыс. рублей в том числе: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Раздел 01 подраздел 02 « Функционирование высшего должностного лица субъекта Российской Федерации и муниципального образования 1196,7 тыс. рублей в том числе: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р. плата  главы муниципального  образования                                                                    с начислениями                                                                    1196,7 тыс. рублей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Раздел 01 подраздел 04  «Функционирование Правительства Российской Федерации, высших исполнительных органов государственной власти субъектов Р7оссийской Федерации, местных администраций»  </w:t>
      </w:r>
      <w:r>
        <w:rPr>
          <w:rFonts w:cs="PT Astra Serif" w:ascii="PT Astra Serif" w:hAnsi="PT Astra Serif"/>
          <w:b/>
          <w:sz w:val="28"/>
          <w:szCs w:val="28"/>
        </w:rPr>
        <w:t>3983,2  тыс. рублей в том числе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: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Зар. плата сотрудников администрации                                                                          с начислениями                                                                3488,2 тыс. рублей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на содержание администрации </w:t>
        <w:tab/>
        <w:t>477,1 тыс. рублей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Налоги</w:t>
        <w:tab/>
        <w:tab/>
        <w:tab/>
        <w:tab/>
        <w:tab/>
        <w:tab/>
        <w:t xml:space="preserve">                       11,8 тыс. рублей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на исполнение полномочий                                                                                      по определению поставщиков</w:t>
        <w:tab/>
        <w:tab/>
        <w:t xml:space="preserve">                       6,1 тыс. рублей</w:t>
      </w:r>
    </w:p>
    <w:p>
      <w:pPr>
        <w:pStyle w:val="Normal"/>
        <w:spacing w:lineRule="auto" w:line="240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/>
          <w:sz w:val="28"/>
          <w:szCs w:val="28"/>
        </w:rPr>
        <w:t>Раздел 01 подраздел 06 «Обеспечение деятельности финансовых органов и органов финансового (финансово-бюджетного) надзора»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53,0 тыс. рублей в том числе: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Расходы на исполнение полномочий контрольно-счетной комиссии  органов местного самоуправления муниципальных образований                                                                                                                                  8 тыс. рублей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на исполнение по осуществлению внутреннего контроля 45,0 тыс. рублей</w:t>
      </w:r>
      <w:r>
        <w:rPr>
          <w:rFonts w:cs="PT Astra Serif" w:ascii="PT Astra Serif" w:hAnsi="PT Astra Serif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Раздел 01 подраздел 13 «Другие общегосударственные вопросы»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440,0  тыс. рублей в том числе: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Взносы в ассоциацию</w:t>
        <w:tab/>
        <w:tab/>
        <w:tab/>
        <w:tab/>
        <w:tab/>
        <w:tab/>
        <w:t>8,0 тыс. рублей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Исполнение бюджета поселения и                                                              осуществление контроля за его                                                                                      исполнением                                                                      430,0 тыс. рублей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е условий для деятельности                                                           добровольных формирований населения                                                                            по охране общественного порядка                                  2,0 тыс. рублей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Раздел 02 подраздел 03 «Национальная оборона» 394,7 тыс. руб.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на выплату персоналу</w:t>
        <w:tab/>
        <w:t xml:space="preserve">                             394,7 тыс. руб.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Раздел 04 подраздел 09 «Национальная экономика. Дорожные фонды» 13695,0 тыс. рублей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П « Ремонт и содержание автомобильных дорог в границах Репинского МО»</w:t>
        <w:tab/>
        <w:tab/>
        <w:t xml:space="preserve">                                                                  13695,0 тыс. рублей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Раздел 05 подраздел 03«Благоустройство» 841,4 тыс. рублей,  в том числе: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ичное освещение                                                             841,4 тыс. рублей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Раздел 08 подраздел 01 «Культура»» 10,0 тыс. рублей, в том числе: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 xml:space="preserve">Предоставление межбюджетных  трансфертов бюджету муниципального района в соответствии с заключенными соглашениями    </w:t>
        <w:tab/>
        <w:tab/>
        <w:t xml:space="preserve">                                                        10,0 тыс. рублей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Раздел 10 подраздел 01 «Социальная политика» 103,4 тыс. рублей, в том числе:</w:t>
      </w:r>
    </w:p>
    <w:p>
      <w:pPr>
        <w:pStyle w:val="Normal"/>
        <w:spacing w:lineRule="auto" w:line="240"/>
        <w:ind w:left="720" w:hanging="0"/>
        <w:rPr/>
      </w:pPr>
      <w:r>
        <w:rPr>
          <w:rFonts w:cs="PT Astra Serif" w:ascii="PT Astra Serif" w:hAnsi="PT Astra Serif"/>
          <w:sz w:val="28"/>
          <w:szCs w:val="28"/>
        </w:rPr>
        <w:t>Пенсия лицам, замещавшим муниципальные должности муниципальной службы  103,4 тыс. рублей</w:t>
      </w:r>
    </w:p>
    <w:p>
      <w:pPr>
        <w:pStyle w:val="Normal"/>
        <w:spacing w:lineRule="auto" w:line="240"/>
        <w:ind w:left="72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PT Astra Serif" w:ascii="PT Astra Serif" w:hAnsi="PT Astra Serif"/>
          <w:b/>
          <w:sz w:val="28"/>
          <w:szCs w:val="28"/>
          <w:u w:val="single"/>
        </w:rPr>
        <w:t>Расходы бюджета  Репинского МО на 2026 год запланированы в сумме 10780,1 тыс. рублей в том числ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Раздел 01 подраздел 02 « Функционирование высшего должностного лица субъекта Российской Федерации и муниципального образования 1090,6 тыс. рублей в том числе</w:t>
      </w:r>
      <w:r>
        <w:rPr>
          <w:rFonts w:cs="PT Astra Serif" w:ascii="PT Astra Serif" w:hAnsi="PT Astra Serif"/>
          <w:b/>
          <w:i/>
          <w:sz w:val="28"/>
          <w:szCs w:val="28"/>
          <w:u w:val="single"/>
        </w:rPr>
        <w:t>: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р. плата  главы муниципального  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разования с начислениями                                         1196,7 тыс. рублей                                      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Раздел 01 подраздел 04 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</w:t>
      </w:r>
      <w:r>
        <w:rPr>
          <w:rFonts w:cs="PT Astra Serif" w:ascii="PT Astra Serif" w:hAnsi="PT Astra Serif"/>
          <w:b/>
          <w:sz w:val="28"/>
          <w:szCs w:val="28"/>
        </w:rPr>
        <w:t>3956,8  тыс. рублей в том числе: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Зар. плата сотрудников администрации                                                                           с начислениями                                                                3437,5 тыс. рублей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на содержание администрации </w:t>
        <w:tab/>
        <w:t>507,5 тыс. рублей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логи</w:t>
        <w:tab/>
        <w:tab/>
        <w:tab/>
        <w:tab/>
        <w:tab/>
        <w:tab/>
        <w:t xml:space="preserve">                       11,8 тыс. рублей</w:t>
      </w:r>
    </w:p>
    <w:p>
      <w:pPr>
        <w:pStyle w:val="Normal"/>
        <w:numPr>
          <w:ilvl w:val="0"/>
          <w:numId w:val="3"/>
        </w:numPr>
        <w:spacing w:lineRule="auto" w:line="240"/>
        <w:ind w:left="0" w:firstLine="142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Раздел 02 подраздел 03 «Национальная оборона» 432,4 тыс. руб.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Расходы на выплату персоналу</w:t>
        <w:tab/>
        <w:t xml:space="preserve">432,4 тыс. руб.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Раздел 04 подраздел 09 «Национальная экономика. Дорожные фонды» 3834,9  тыс. рублей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П « Ремонт и содержание автомобильных дорог в Репинском МО на 2026 год 3834,9 тыс. рублей</w:t>
      </w:r>
    </w:p>
    <w:p>
      <w:pPr>
        <w:pStyle w:val="Normal"/>
        <w:spacing w:lineRule="auto" w:line="240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Раздел 05 подраздел 03«Благоустройство» 1255,9 тыс. рублей,  в том числе: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Уличное освещение                                                         841,4 тыс. рублей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Содержание мест захоронения</w:t>
        <w:tab/>
        <w:tab/>
        <w:tab/>
        <w:tab/>
        <w:t>258,7 тыс. рублей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Прочие мероприятия по благоустройству</w:t>
        <w:tab/>
        <w:tab/>
        <w:tab/>
        <w:t>155,8 тыс. рублей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Раздел 10 подраздел 01 «Социальная политика» 103,4 тыс. рублей, в том числе:</w:t>
      </w:r>
    </w:p>
    <w:p>
      <w:pPr>
        <w:pStyle w:val="Normal"/>
        <w:spacing w:lineRule="auto" w:line="240"/>
        <w:ind w:left="720" w:hanging="0"/>
        <w:rPr/>
      </w:pPr>
      <w:r>
        <w:rPr>
          <w:rFonts w:cs="PT Astra Serif" w:ascii="PT Astra Serif" w:hAnsi="PT Astra Serif"/>
          <w:sz w:val="28"/>
          <w:szCs w:val="28"/>
        </w:rPr>
        <w:t>Пенсия лицам, замещавшим муниципальные должности муниципальной службы  103,4 тыс. рублей</w:t>
      </w:r>
    </w:p>
    <w:p>
      <w:pPr>
        <w:pStyle w:val="Normal"/>
        <w:spacing w:lineRule="auto" w:line="240"/>
        <w:ind w:left="72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PT Astra Serif" w:ascii="PT Astra Serif" w:hAnsi="PT Astra Serif"/>
          <w:b/>
          <w:sz w:val="28"/>
          <w:szCs w:val="28"/>
          <w:u w:val="single"/>
        </w:rPr>
        <w:t>Расходы бюджета  Репинского МО на 2027 год запланированы в сумме 10 846,4 тыс. рублей в том числе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Раздел 01 подраздел 02 « Функционирование высшего должностного лица субъекта Российской Федерации и муниципального образования 1196,7 тыс. рублей в том числе</w:t>
      </w:r>
      <w:r>
        <w:rPr>
          <w:rFonts w:cs="PT Astra Serif" w:ascii="PT Astra Serif" w:hAnsi="PT Astra Serif"/>
          <w:b/>
          <w:i/>
          <w:sz w:val="28"/>
          <w:szCs w:val="28"/>
          <w:u w:val="single"/>
        </w:rPr>
        <w:t>: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р. плата  главы муниципального  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 xml:space="preserve">образования с начислениями                                           1196,7 тыс. рублей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Раздел 01 подраздел 04 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</w:t>
      </w:r>
      <w:r>
        <w:rPr>
          <w:rFonts w:cs="PT Astra Serif" w:ascii="PT Astra Serif" w:hAnsi="PT Astra Serif"/>
          <w:b/>
          <w:sz w:val="28"/>
          <w:szCs w:val="28"/>
        </w:rPr>
        <w:t>3816,5  тыс. рублей в том числе: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Зар. плата сотрудников администрации                                                                           с начислениями                                                                3437,5 тыс. рублей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на содержание администрации </w:t>
        <w:tab/>
        <w:t>367,2 тыс. рублей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логи</w:t>
        <w:tab/>
        <w:tab/>
        <w:tab/>
        <w:tab/>
        <w:tab/>
        <w:tab/>
        <w:t xml:space="preserve">                       11,8 тыс. рублей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Раздел 02 подраздел 03 «Национальная оборона» 448,0 тыс. руб.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Расходы на выплату персоналу</w:t>
        <w:tab/>
        <w:t xml:space="preserve">448,0 тыс. руб. </w:t>
      </w:r>
    </w:p>
    <w:p>
      <w:pPr>
        <w:pStyle w:val="Normal"/>
        <w:spacing w:lineRule="auto" w:line="240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/>
      </w:pPr>
      <w:r>
        <w:rPr>
          <w:rFonts w:eastAsia="PT Astra Serif" w:cs="PT Astra Serif" w:ascii="PT Astra Serif" w:hAnsi="PT Astra Serif"/>
          <w:b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/>
          <w:sz w:val="28"/>
          <w:szCs w:val="28"/>
        </w:rPr>
        <w:t>Раздел 04 подраздел 09 «Национальная экономика. Дорожные фонды» 4009,7  тыс. рублей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П « Ремонт и содержание автомобильных дорог в Репинском МО на 2027 год 4009,7 тыс. рублей</w:t>
      </w:r>
    </w:p>
    <w:p>
      <w:pPr>
        <w:pStyle w:val="Normal"/>
        <w:spacing w:lineRule="auto" w:line="240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Раздел 05 подраздел 03«Благоустройство» 1272,1 тыс. рублей,  в том числе: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Уличное освещение                                                         841,4 тыс. рублей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Содержание мест захоронения</w:t>
        <w:tab/>
        <w:tab/>
        <w:tab/>
        <w:tab/>
        <w:t>200,0 тыс. рублей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чие мероприятия по благоустройству</w:t>
        <w:tab/>
        <w:tab/>
        <w:tab/>
        <w:t>230,7 тыс. рублей</w:t>
      </w:r>
    </w:p>
    <w:p>
      <w:pPr>
        <w:pStyle w:val="Normal"/>
        <w:spacing w:lineRule="auto" w:line="2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Раздел 10 подраздел 01 «Социальная политика» 103,4 тыс. рублей, в том числе:</w:t>
      </w:r>
    </w:p>
    <w:p>
      <w:pPr>
        <w:pStyle w:val="Normal"/>
        <w:spacing w:lineRule="auto" w:line="240"/>
        <w:rPr/>
      </w:pPr>
      <w:r>
        <w:rPr>
          <w:rFonts w:cs="PT Astra Serif" w:ascii="PT Astra Serif" w:hAnsi="PT Astra Serif"/>
          <w:sz w:val="28"/>
          <w:szCs w:val="28"/>
        </w:rPr>
        <w:t>Пенсия лицам, замещавшим муниципальные должности муниципальной службы  103,4 тыс. рублей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T Astra Serif" w:ascii="PT Astra Serif" w:hAnsi="PT Astra Serif"/>
          <w:b/>
          <w:sz w:val="28"/>
          <w:szCs w:val="28"/>
        </w:rPr>
        <w:t>И.о. главы администрации Репинского                                                                                                      муниципального образования</w:t>
        <w:tab/>
        <w:tab/>
        <w:tab/>
        <w:tab/>
        <w:t xml:space="preserve">                   Е.В.Сучкова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36:00Z</dcterms:created>
  <dc:creator>user</dc:creator>
  <dc:description/>
  <cp:keywords/>
  <dc:language>en-US</dc:language>
  <cp:lastModifiedBy>user</cp:lastModifiedBy>
  <cp:lastPrinted>2024-10-28T09:47:00Z</cp:lastPrinted>
  <dcterms:modified xsi:type="dcterms:W3CDTF">2024-10-28T05:50:00Z</dcterms:modified>
  <cp:revision>5</cp:revision>
  <dc:subject/>
  <dc:title/>
</cp:coreProperties>
</file>